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/>
        <w:t>Перечен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/>
      </w:pPr>
      <w:r>
        <w:rPr>
          <w:b/>
        </w:rPr>
        <w:t xml:space="preserve">утратившими силу, приостановлению, изменению или принятию в связи </w:t>
        <w:br/>
        <w:t xml:space="preserve">с принятием закона Ульяновской области </w:t>
        <w:br/>
        <w:t>«О разграничении полномочий органов государственной власти Ульяновской области в сфере гражданской обороны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ие закона Ульяновской области «О разграничении полномочий органов государственной власти Ульяновской области в сфере гражданской обороны» не повлечёт необходимости признания утратившими силу, приостановлению, изменению или принятию актов законодательства Ульянов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альник управления по вопрос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ественной безопас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убернатор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ьяновской области                                                                                 А.Е.Мураш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3:00Z</dcterms:created>
  <dc:creator>yurgroup1</dc:creator>
  <dc:description/>
  <cp:keywords/>
  <dc:language>en-US</dc:language>
  <cp:lastModifiedBy>User</cp:lastModifiedBy>
  <cp:lastPrinted>2017-10-24T11:40:00Z</cp:lastPrinted>
  <dcterms:modified xsi:type="dcterms:W3CDTF">2017-11-13T06:53:00Z</dcterms:modified>
  <cp:revision>2</cp:revision>
  <dc:subject/>
  <dc:title>ПЕРЕЧЕНЬ</dc:title>
</cp:coreProperties>
</file>